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1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94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1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47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72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9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1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76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0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64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97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4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03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43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53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