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064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676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123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254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524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093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703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908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595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711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998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00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074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