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332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297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27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086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117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799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080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089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140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225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53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220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488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243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877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145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533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