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51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8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764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19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45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97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45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84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21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55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0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50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02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770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80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