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684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819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5447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045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64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892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205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369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9660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392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206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269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226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