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24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826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535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7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485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532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751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02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62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761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75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765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272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74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91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25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