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06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11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330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09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01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040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87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295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53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18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0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41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604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749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0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