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45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672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18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24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41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135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774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91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90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77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15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76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9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