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6028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6082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272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368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4692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078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699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456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539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090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57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469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4983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8460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633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562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8242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