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04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234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260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330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644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432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97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37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29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20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06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681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371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813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393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