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71095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22380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08843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02144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75473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23862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94138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06214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75734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66172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6976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88338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7221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