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27718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51064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85310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17726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81506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75107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82370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57939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22513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69248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98899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53376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04726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5052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99063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38551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1269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