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734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40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572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821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562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25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99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488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321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85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05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44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12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25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849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