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906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98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935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888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92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93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695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067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195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742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062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909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406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568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949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668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099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