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99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1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34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15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31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3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62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48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10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9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97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43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499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34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