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248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984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45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82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817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198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751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953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57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389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063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070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425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