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1353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6592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323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332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1458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468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848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744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709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03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1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662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638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658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352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90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5420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