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535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4145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436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759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912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821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93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775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16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83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169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828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473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973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398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