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29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806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538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525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081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398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038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5116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359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471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278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185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81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