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500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80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102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486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853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73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04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07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70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35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111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091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737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587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15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763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