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269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3458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1979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7605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1513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7308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3312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5270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0706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1578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5834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2306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7845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9151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9755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