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28952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03205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04014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59957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55268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85569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4627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31445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2699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8786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13904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84128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66529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