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675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889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902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437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437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837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748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010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8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314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556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876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213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287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389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516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837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