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13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485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78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29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995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38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660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548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534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20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815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229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33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172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166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