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3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75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86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77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7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6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91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61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69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3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76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37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