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598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306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54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641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810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532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042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754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176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735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486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15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36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275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923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85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929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