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60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964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130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958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716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566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878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487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588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58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505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816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570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03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943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