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4464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38165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02358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0655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2548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820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642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46144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1972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21548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068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6069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067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