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815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150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219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503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005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689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812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563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771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690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763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70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83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994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982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768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488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