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89891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8862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61154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11633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51783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88600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37734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39469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75643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774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59046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61264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45296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07311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98842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