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47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251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29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0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79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378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633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318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471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511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40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18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671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