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724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4109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807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062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4717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6165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4333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5930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2457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5368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684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935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278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3820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2438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7784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4341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