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228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8700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6338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3731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5057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3536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9548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9042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0585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0504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8267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5127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1640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1242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7620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