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927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95902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7047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6864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93660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24930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72508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5697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36115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4164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5017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674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7110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