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046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563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625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835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073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864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757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545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127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394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82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094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950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32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975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086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18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