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840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621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7706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688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111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1828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5295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119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9819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7523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4329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589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2372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155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8671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