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111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43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65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026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860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818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376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058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593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23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238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108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492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