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331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234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66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612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755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524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67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388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674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514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610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629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023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88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849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395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607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