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47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23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407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077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528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849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39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939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21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94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11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36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40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18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