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1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06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39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00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8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1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3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990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040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88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3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3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57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