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72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98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134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41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314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36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53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964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9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814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69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36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012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444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53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130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