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07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35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123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700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13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762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98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846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857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13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84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64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317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298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967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