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2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3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08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962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464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949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590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6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07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63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14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5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3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