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206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833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597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189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860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043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071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863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064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155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378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644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68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384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397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293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860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