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86090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78451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11181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29071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61508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54692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79924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04205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81933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06568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51386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21328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4280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34239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10021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