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165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29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810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939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68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82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524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258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823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636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522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036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98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