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89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53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7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04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475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62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53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6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398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73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32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28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48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838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87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986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66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