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8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268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34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6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264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570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60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73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575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98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02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2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37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697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904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