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0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38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20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22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70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14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93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704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497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068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2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32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23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