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12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36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873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24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27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40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84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77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71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21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877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19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299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677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175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60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854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